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Philosophers often search for explanations regarding life and the patterns that most lives will take. Mythologists are similar in that they identify patterns from history to help explain what occurs in the present and the future. The connection between philosophy and mythology can be explained through a man by the name of Joseph Campbell. Joseph Campbell is one of the foremost experts on mythology and was creator of the national bestseller, </w:t>
      </w:r>
      <w:r>
        <w:rPr>
          <w:u w:val="single"/>
        </w:rPr>
        <w:t>The Power of Myth</w:t>
      </w:r>
      <w:r>
        <w:rPr/>
        <w:t xml:space="preserve">. </w:t>
      </w:r>
      <w:r>
        <w:rPr>
          <w:u w:val="single"/>
        </w:rPr>
        <w:t xml:space="preserve"> </w:t>
      </w:r>
      <w:r>
        <w:rPr/>
        <w:t xml:space="preserve">Campbell also spent a great deal of his life researching one of the most universal patterns of all time. He named this pattern the monomyth and stated that “It will be always the one shape-shifting yet marvelously constant story that we find, together with a challengingly persistent suggestion of more remaining to be experienced than will ever be known or told” (3). In the book </w:t>
      </w:r>
      <w:r>
        <w:rPr>
          <w:u w:val="single"/>
        </w:rPr>
        <w:t>The Hero With A Thousand Faces</w:t>
      </w:r>
      <w:r>
        <w:rPr/>
        <w:t xml:space="preserve"> written by Joseph Campbell, he explains the concept of the monomyth and relates the idea of how in every major film or story, there is a formulaic pattern that chronologically builds the protagonist from a normal person to a significant hero. Christopher Vogler wrote </w:t>
      </w:r>
      <w:r>
        <w:rPr>
          <w:u w:val="single"/>
        </w:rPr>
        <w:t>The Writer’s Journey: Mythic Journey For Writers</w:t>
      </w:r>
      <w:r>
        <w:rPr/>
        <w:t xml:space="preserve">, which takes Joseph Campbell’s guide of the monomyth and simplifies it to explain how “The ideas expressed in Campbell’s books are having a major impact on storytelling. Writers are becoming more aware of the ageless patterns which Campbell identifies, and are enriching their work with them” (3). A film that exemplifies this pattern of the monomyth can be found in Director Peter Jackson’s </w:t>
      </w:r>
      <w:r>
        <w:rPr>
          <w:u w:val="single"/>
        </w:rPr>
        <w:t>The Lord of the Rings</w:t>
      </w:r>
      <w:r>
        <w:rPr/>
        <w:t xml:space="preserve">. This story begins by following the conservative life of a hobbit (miniature version relative of Man) by the name of Frodo Baggins. Frodo inherits a magical ring that wields an immense power for destruction and will end up controlling the fate of whether or not the world of Middle-Earth could be thrust into eternal darkness or remain in peace. Frodo undertakes a journey with the ultimate goal destroying the ring before it falls into the hands of its master, Sauron, who sits as only a soul without physical form ready to have his ring returned and allow his inhuman self to return to mortal form and rule Middle-Earth with the goal of spreading malevolence. Frodo is the only one who is able to have some tolerance of the ring’s power and complete the task that can rid the world of Sauron. The only way he can do so is by traveling to Sauron’s land of Mordor and thrust the rings in the only place it can be destroyed, Mount Doom. As Frodo Baggins makes his journey through the land of Middle-Earth and towards his objective of saving it in Peter Jackson’s </w:t>
      </w:r>
      <w:r>
        <w:rPr>
          <w:u w:val="single"/>
        </w:rPr>
        <w:t>The Lord of the Rings</w:t>
      </w:r>
      <w:r>
        <w:rPr/>
        <w:t xml:space="preserve">, he succeeds in exemplifying the ten basic steps that every protagonist must go through to achieve the recognition of being a hero according to the monomyth described by Joseph Campbell’s </w:t>
      </w:r>
      <w:r>
        <w:rPr>
          <w:u w:val="single"/>
        </w:rPr>
        <w:t>The Hero With A Thousand Faces</w:t>
      </w:r>
      <w:r>
        <w:rPr/>
        <w:t>.</w:t>
      </w:r>
    </w:p>
    <w:p>
      <w:pPr>
        <w:pStyle w:val="Normal"/>
        <w:spacing w:lineRule="auto" w:line="480"/>
        <w:rPr/>
      </w:pPr>
      <w:r>
        <w:rPr/>
        <w:tab/>
        <w:t xml:space="preserve">The monomyth of Joseph Campbell is also commonly referred to as an archetype, and the foremost step of this archetype that Frodo must undergo to begin his adventure is known as “The Call to Adventure”. The call to adventure occurs when the hero receives some sort of knowledge of a task that must be accomplished, and the person who supplied this knowledge is commonly referred to as a person or creature known as the herald (Campbell 53). The herald for Frodo is a magical wizard known by the name of Gandalf. Gandalf’s fears began when news came out from the land of Mordor that an army was once again being assembled for the conquering of Middle-Earth. His fear then reached its peak when the nine loyal subjects of Sauron known as the Dark Riders were released from Mordor to find Sauron’s “One Ring to Rule Them All” and kill anyone who stood in the path of the smooth retrieval of this item. He then traveled to Frodo’s home in the Shire asked him to take out the ring that Frodo’s uncle Bilbo Baggins gave to him before he decided to retire. Gandalf then takes the ring, throws it into the fire and confirms the very notion that he feared the most. On the ring was an inscription that only Sauron’s ring had carved into it. As soon as Gandalf saw it, he began yelling orders to Frodo for the necessity of a journey toward the elven land of Rivendell. In Rivendell, the council of all races that reside Middle-Earth would meet and decide the fate that the ring should face as well as the person who should deal that fate. Vogler stated that “Perhaps the land is dying, as in the King Arthur stories of the search for the Grail, the only treasure that can heal the wounded land” (10). In the case of </w:t>
      </w:r>
      <w:r>
        <w:rPr>
          <w:u w:val="single"/>
        </w:rPr>
        <w:t>The Lord of the Rings</w:t>
      </w:r>
      <w:r>
        <w:rPr/>
        <w:t xml:space="preserve">, instead of the item needing to be retrieved, it had to be destroyed order to prevent the land from becoming a desolate wasteland. With the fate of the ring in the hands of a creature that seems to pose little threat to Sauron, Frodo must choose whether or not to undertake a journey that risks not only his own life, but the life of all that is good in Middle-Earth. </w:t>
      </w:r>
    </w:p>
    <w:p>
      <w:pPr>
        <w:pStyle w:val="Normal"/>
        <w:spacing w:lineRule="auto" w:line="480"/>
        <w:rPr/>
      </w:pPr>
      <w:r>
        <w:rPr/>
        <w:tab/>
        <w:t xml:space="preserve">The preceding step that takes place in a hero’s journey is known as the “Refusal of the Call”. Commonly the hero chooses to come up with logical reasons as to why they should not go on the journey, and commonly there is a lack of motivation for the hero to leave the place they are so used to and move towards the unknown (Campbell 59). This is also commonly expressed as “Facing the greatest of all fears, terror of the unknown” (Vogler 11). In the case of Frodo, he finds himself walled in by his homeland known as the Shire. He has never been outside of it, and because of this, he lacks direct motivation to leave the only place he has ever called home. He tries to avoid going by stating that all they need to do is hide the ring away and forget it ever existed. Campbell states that, “Following the obstinate refusal of the call proves to be the occasion of a providential revelation of some unsuspected principle of release” (64). Assuming he could just hide the ring a revelation occurs in Frodo when he learns that a creature who was mutated by the powers of the ring, named Gollum, knew of Bilbo’s whereabouts and that he possessed the ring. Gollum was tortured by Sauron until he provided the whereabouts of the ring. This led to Sauron releasing his most loyal subjects to retrieve the ring from the one who has possession of it. The ruthlessness of these Dark Riders is immeasurable and ending the lives of others along the way is not felt by them.  Frodo is then completely motivated to take the ring to Rivendell and preserve the lives of his homeland. The jumpstart he needs can only be received by receiving guidance by someone who knows what must be done to begin his journey. </w:t>
      </w:r>
    </w:p>
    <w:p>
      <w:pPr>
        <w:pStyle w:val="Normal"/>
        <w:spacing w:lineRule="auto" w:line="480"/>
        <w:rPr/>
      </w:pPr>
      <w:r>
        <w:rPr/>
        <w:tab/>
        <w:t>The guidance that will provide a slight push onto the path that Frodo must travel comes from the same person who served as the herald for the journey, Gandalf. Gandalf serves the “Supernatural Aid” and provides the basis for this in accordance with Vogler and how he states that “The Mentor may appear as a wise old wizard” (12), which is the role that Gandalf plays. Gandalf provides guidance by telling Frodo the safest route to Rivendell and tells him to stop at an Inn along the way where he will meet up with them. Frodo then receives what Campbell calls “Amulets against the dragon forces he is about to pass” (69). The most important amulet that Frodo receives is the ring to be destroyed. He also receives a sword by the name of Sting, elven chain mail that is impregnable, and a star that can shed light in any dark places. All these serve as aids along Frodo’s journey, yet he must keep moving along if he wants to attempt to save Middle-Earth, and the start of that path is by getting over the first hurdle of his travels.</w:t>
      </w:r>
    </w:p>
    <w:p>
      <w:pPr>
        <w:pStyle w:val="Normal"/>
        <w:spacing w:lineRule="auto" w:line="480"/>
        <w:rPr/>
      </w:pPr>
      <w:r>
        <w:rPr/>
        <w:tab/>
        <w:t xml:space="preserve">“The Crossing of the First Threshold” is the moment that occurs when Frodo decides to actually accept the task of going on this adventure (Vogler 12). Before actually going Frodo first acquires a hobbit companion by the name of Samwise Gamgee and he serves as the bodyguard of Frodo. As they began their journey an exact point is identified where the threshold guardian is identified. Sam stops right before a path that marks the spot where they will be crossing outside the territory of the Shire. His fear to move forward causes him to be the threshold guardian that Frodo must face in order to cross the boundary from the known to the unknown world. The crossing of the first threshold is identified as a point where “Beyond them is darkness, the unknown, and danger” (Campbell 77).  After moving beyond that point, they move forward into a point where Frodo changes from being a conservative hobbit, to something much greater. </w:t>
      </w:r>
    </w:p>
    <w:p>
      <w:pPr>
        <w:pStyle w:val="Normal"/>
        <w:spacing w:lineRule="auto" w:line="480"/>
        <w:rPr/>
      </w:pPr>
      <w:r>
        <w:rPr/>
        <w:tab/>
        <w:t xml:space="preserve">The journey of the protagonist and the transformation he or she undergoes into a heroic character occurs during the step known as “The Belly of the Whale”. Campbell provides an explanation of the belly of the whale as point where the hero takes their old self and kills the mentality and person that they once were to become almost revived with the mindset of a hero (90). The first time this occurs to Frodo is when they arrive upon Rivendell with Frodo after he is stabbed by the blade of a Dark Rider and is put into a dazed and painful coma. He survives this event as his belly of the whale and wakes up to a point that can be considered his “rebirth”. Then he arrives at the council of the different races of Middle-Earth with the occurrence of a transformation from a small, conservative hobbit into a hero ready to take on the role that is expected of every hero. Frodo stood before the council and told them that he will take the ring to Mordor and destroy the ring once and for all. However, this bravery caused the different races to coincide and build a fellowship together and take the ring to Mordor. These members included a dwarf by the name of Gimli, an elf by the name of Legolas, the self-exiled heir of Gondor named Aragorn, Boromir who is the steward of Gondor’s son, the three hobbits Merry, Pippin, and Sam, and Gandalf the wizard. Despite having eight people swear their allegiance towards the protection Frodo, the tests he will undergo to complete his goal are many. </w:t>
      </w:r>
    </w:p>
    <w:p>
      <w:pPr>
        <w:pStyle w:val="Normal"/>
        <w:spacing w:lineRule="auto" w:line="480"/>
        <w:rPr/>
      </w:pPr>
      <w:r>
        <w:rPr/>
        <w:tab/>
        <w:t xml:space="preserve">The time period when the hero will go through the most change and endure the greatest adversity is during “The Road of Trials”. “Once having traversed the threshold, the hero moves in a dream landscape of curiously fluid, ambiguous forms, where he must survive a succession of trials,” describes the path a hero must face (Campbell 97). This phase undergoes two distinct patterns. The first is a succession of events that occur in which amulets, items, or the mentor helps the hero through the trials. The second hero discovers that for some reason there is a chance or other type of generous power being handed down to the hero to help them along their way (Campbell 97). Vogler takes a simpler approach to it by stating that this is where “The hero naturally encounters new challenges and tests, makes allies and enemies, and begins to learn the rules of the Special World” (13). Whether it is Vogler’s simplistic view of the road of trials or Campbell’s more complicated view, the multiple trials Frodo must face satisfies either concepts. The first major trial occurs as Frodo and his fellowship leave Rivendell and begin their journey to Mordor. They are made to change their original course of travel over a mountain after Saruman, Sauron’s wizard servant, prevents them from continuing onwards by using his magic to bring down an avalanche upon them. They then travel through the Mines of Moria in the hope of not dealing with Saruman under the mountain, yet they enter and find hundreds of Orcs, along with a cave troll waiting to kill them. After they narrowly escape that struggle, they enter into a large hall and get surrounded by hungry goblins waiting to feast on the travelers. However, this is prevented by the entrance of a creature that is larger than anything they have ever faced. The arrival of the creature known as the Balrog begins a swift race for their lives in the hope of getting out of the mines before it catches up to them. In this fast paced escape however, Frodo loses the one thing every hero must eventually go without, his mentor. As stated by Vogler in the step regarding supernatural aid, “The Mentor can only go so far with the hero” (12). Gandalf gets snatched into a chasm with the Balrog, while Frodo and his companions can only watch as they see their friend disappear into the depths of what can only be made out as a black abyss. The next trial occurs because of the ring’s power. It causes both Boromir and Aragorn to be tempted into snatching the ring from Frodo due to the strong temptation in causes within the hearts of Men Frodo learns that he must leave the fellowship if he wants to prevent them from suffering further from the affects of the ring and if he wants to accomplish his task before his companions cause the failure of his journey. He  intends on leaving everyone behind, yet Sam is able to locate Frodo before he is able to go off on his own. Sam begs Frodo to allow him to still remain as the bodyguard. The next trial is caused by Frodo’s and Sam’s need for a guide to Mordor without being detected. They come upon the stricken creature Gollum and learn of his knowledge of pathways through Mordor. Frodo then works to befriend him in order to use him to navigate through Mordor. Frodo and Sam are then taken captive by Boromir’s brother Faramir close to the swampland only a short distance from Mordor. Faramir has never seen a hobbit before and assumes that both of them are Orcs at first, yet after learning of their heritage, he allows them to go. They then make their way into Mordor, where Gollum turns Frodo against Samwise, in order to get Frodo alone. Then Gollum leads Frodo into an enlarged arachnid’s cave and allows Frodo to face this arachnid without Sam. Frodo tries fending for himself, but eventually he is overpowered and stung by the creature’s pincher. Sam then arrives after realizing what Gollum was trying to do and fends off the monster, yet not before seeing Frodo motionless on the ground. He assumes the worst before leaving Frodo to hide when two Orcs arrive. However, When he hears their conversation as they drag Frodo away, he realizes that Frodo is still alive and now comes up with a method of saving Frodo from the Orcs barracks.  Then Sam sneaks into the Barracks and steals Frodo away as a feud is going on between the Orcs. They then begin their journey through the plains and end up going through their next trial. Sam and Frodo go without food and drink for a few days, yet still choose to travel across the plains of Mordor which is scorching hot as well as dry. They finally arrive at the base of Mount Doom and begin their ascent without any source of energy to help them along their way. After laying down and coming close to accepting their fate, Sam gains the motivation to lift Frodo and carry him as far as he can, and eventually reaches the top. Suddenly, Gollum appears and starts clawing and hitting Sam, and while this is going on Frodo runs into the entrance to the volcano and attempts to finally get rid of the ring.  The final test that Frodo must endure is letting go of the ring. His tolerance against the ring’s power weakened along the journey. He stood at the edge of the ridge ready to drop the ring into the lava, yet declares that he can not let it go and wants the ring for himself as Sam stares in disbelief. Then he puts on the ring and with the power of the ring, disappears. Gollum sees Frodo’s footsteps, however, and bites off the finger where the ring is on. He then slips off the ridge, and falls into the lava killing himself and destroying the ring. Frodo seemed to fail his final trial of letting go of the ring, but he was the only one who could last the temptation of the ring for so long. In the end, the ring’s power to seize the heart of those who are around it for an extended period of time ended up being the cause if its destruction. The problem they faced now was whether or not they would be able to make the return trip home and see their companions again. </w:t>
      </w:r>
    </w:p>
    <w:p>
      <w:pPr>
        <w:pStyle w:val="Normal"/>
        <w:spacing w:lineRule="auto" w:line="480"/>
        <w:ind w:firstLine="720"/>
        <w:rPr/>
      </w:pPr>
      <w:r>
        <w:rPr/>
        <w:t xml:space="preserve">Frodo and Samwise destroyed the ring, yet their lives in danger because of the ring’s destruction causing Mount Doom to erupt. They landed on a rock that served as a small island for them to simply lay their bodies on as they saw lava pouring all around them. However, they are soon saved and go through “The Magic Flight”. The magic flight is made possible in most cases concerning a hero as long as they are able to acquire the elixir or boon which acts as a reward for society upon their return (Campbell 197). Frodo’s does not bring back a tangible treasure; he brings back the elixir of life, because he ended up saving all of Middle-Earth with the destruction of the ring.  With the ring destroyed, both Sauron and and his minions all were annihilated, leaving only good to spread upon Middle-Earth. After this event, Gandalf arrives with a flock of eagles and they come and pick up Frodo and Sam to take them home. The knowledge and understanding Frodo brings back with him is what changes his world altogether. </w:t>
      </w:r>
    </w:p>
    <w:p>
      <w:pPr>
        <w:pStyle w:val="Normal"/>
        <w:spacing w:lineRule="auto" w:line="480"/>
        <w:rPr/>
      </w:pPr>
      <w:r>
        <w:rPr/>
        <w:tab/>
        <w:t xml:space="preserve">As the hero journeys back home, he returns with “The Crossing of the Return Threshold”. This is the point where the hero actually re-enters society and realizes that the world he was once apart of and the new world he has adventured into are really one world altogether (Campbell 217). This part of the adventure is exemplified as soon as Frodo arrives back in Rivendell and rejoins all his companions from the original fellowship, except for Boromir who was killed in combat protecting Merry and Pippin. Soon after, Aragorn comes out of exile and is honored as King of Gondor. Yet instead of everyone kneeling before the new king, they kneel before the hobbits, because of them being the key reason that the war was won. They return home honored, yet even so they feel secluded from the rest of the hobbits. Frodo finds himself realizing that he can not relate to anyone and that the scars he mentally acquired can not be healed. </w:t>
      </w:r>
    </w:p>
    <w:p>
      <w:pPr>
        <w:pStyle w:val="Normal"/>
        <w:spacing w:lineRule="auto" w:line="480"/>
        <w:rPr/>
      </w:pPr>
      <w:r>
        <w:rPr/>
        <w:tab/>
        <w:t xml:space="preserve">Joseph Campbell has the hero not only coming back and living with the fact that they succeeded, but coming back knowing that they are the “Master of the Two Worlds” they were apart of; the one that was normal to them, and the one that they just traversed into. Campbell explains this as being the point in which the hero can go into one world, realize its values and understand what it has to offer so they are able to relate both in comparison to one another (229). They return with the journey they have just endured and seem to find their lives stricken by the change adventure deals. Frodo finds his life as something that needs healing after dealing with the pain and crazy occurrences that he went through as he traveled with the ring, and going through a normal life is not going to fill in that void that he just lost, and he needs to find something that actually will. They all have drinks in the tavern within the Shire and find themselves alone and secluded from everyone else because they are not able to relate. Sam seems to be the only one who gained something good after coming back from the adventures and that was the realization that if he can save all of Middle Earth, he can go after the girl that he’s adored for so long. The return is different for all of them, yet for our hero, he seems to have found himself lost in the fact that he can not be in this state of life because there is nothing for him in the Shire anymore. Frodo stands as the master of both worlds and in doing so finds himself wanting more than just this, he wants a new adventure again. Frodo has returned home yet he does so in a fashion that is not content. He finishes writing the book that his uncle began relating the thrill of </w:t>
      </w:r>
      <w:r>
        <w:rPr>
          <w:u w:val="single"/>
        </w:rPr>
        <w:t>The Lord of the Rings</w:t>
      </w:r>
      <w:r>
        <w:rPr/>
        <w:t xml:space="preserve"> and how the group that was originally the most uneventful race of them all was able to come about and be the savior of all peaceful creatures and people. Having mastered the understanding of both worlds, he seems to be looking for something more. </w:t>
      </w:r>
    </w:p>
    <w:p>
      <w:pPr>
        <w:pStyle w:val="Normal"/>
        <w:spacing w:lineRule="auto" w:line="480"/>
        <w:rPr/>
      </w:pPr>
      <w:r>
        <w:rPr/>
        <w:tab/>
        <w:t xml:space="preserve">The final step that Joseph Campbell instills in the process and journeying of every hero is for every great hero to have the “Freedom to Live”. In the freedom to live, the hero has the need to move forth away from the past and chase after something new for life to offer. In Frodo’s case he has righted all the wrongs that have occurred in Middle Earth and came back a newly renewed person overall. He decides that his past is left with nothing worth regretting and he can move forward with nothing to look back to. He does this by realizing that the Shire is not the place for him to be. Then we are redirected to a scene where he is taking Bilbo on a carriage to a ship that will be sent off to a new world away from Middle Earth where Elrond, Gandalf, and the Elvin Lady of the Woods are going on as well. Frodo then tells everyone that he must join them as well because it is time for him to relinquish the world he has mastered and go where he may start a new journey that will allow him to flourish new experiences. </w:t>
      </w:r>
    </w:p>
    <w:p>
      <w:pPr>
        <w:pStyle w:val="Normal"/>
        <w:spacing w:lineRule="auto" w:line="480"/>
        <w:rPr/>
      </w:pPr>
      <w:r>
        <w:rPr/>
        <w:tab/>
      </w:r>
      <w:r>
        <w:rPr>
          <w:u w:val="single"/>
        </w:rPr>
        <w:t>The Hero With a Thousand Faces</w:t>
      </w:r>
      <w:r>
        <w:rPr/>
        <w:t xml:space="preserve"> by Joseph Campbell is one of the most universal patterns seen in nearly every film, story, and adventure. Peter Jackson’s </w:t>
      </w:r>
      <w:r>
        <w:rPr>
          <w:u w:val="single"/>
        </w:rPr>
        <w:t>The Lord of The Rings</w:t>
      </w:r>
      <w:r>
        <w:rPr/>
        <w:t xml:space="preserve"> is only one of the few films that exercise the use of Joseph Campbell monomyth, and most of the time directors happen to do it indirectly, because it is so universal that it can rarely be avoided. Christopher Vogler who seems to break everything down to be understood simplistically, breaks down one more relationship between the monomyth and any of the other films or stories out there and that’s by his statement recollecting the fact when regarding Joseph Campbell’s monomyth “For the writer, producer, director, or designer, his concepts are a welcome tool kit, stocked with sturdy instruments ideal for the craft of storytelling” (3). Whether in a movie or the adventure we can fantasize, one of the most important adventures that all humans can relate to is the adventure of life. That is where Joseph Campbell can be thought of as more than a mythologist. He has taken the archetype for the hero’s journey and he has created a pattern that describes the construction of a human life. In doing so, he has mixed both the mythologist and philosopher and created a method to analyze myth and apply a pattern for the general path life takes. </w:t>
      </w:r>
    </w:p>
    <w:p>
      <w:pPr>
        <w:pStyle w:val="Normal"/>
        <w:spacing w:lineRule="auto" w:line="480"/>
        <w:rPr/>
      </w:pPr>
      <w:r>
        <w:rPr/>
      </w:r>
    </w:p>
    <w:p>
      <w:pPr>
        <w:pStyle w:val="Normal"/>
        <w:ind w:right="240" w:hanging="0"/>
        <w:jc w:val="right"/>
        <w:rPr/>
      </w:pPr>
      <w:r>
        <w:rPr/>
      </w:r>
    </w:p>
    <w:sectPr>
      <w:headerReference w:type="default" r:id="rId2"/>
      <w:footerReference w:type="default" r:id="rId3"/>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hah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20:00Z</dcterms:created>
  <dc:creator>Anant Shah</dc:creator>
  <dc:description/>
  <cp:keywords/>
  <dc:language>en-US</dc:language>
  <cp:lastModifiedBy>Anant Shah</cp:lastModifiedBy>
  <dcterms:modified xsi:type="dcterms:W3CDTF">2010-04-19T16:58:00Z</dcterms:modified>
  <cp:revision>13</cp:revision>
  <dc:subject/>
  <dc:title/>
</cp:coreProperties>
</file>